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5847642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ШОС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pacing w:val="80"/>
          <w:sz w:val="24"/>
          <w:szCs w:val="25"/>
          <w:lang w:val="uk-UA"/>
        </w:rPr>
      </w:pPr>
      <w:r>
        <w:rPr>
          <w:b/>
          <w:spacing w:val="80"/>
          <w:sz w:val="24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0.05.2025                                                                                                 № 5438-7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5"/>
                <w:szCs w:val="25"/>
                <w:lang w:val="uk-UA"/>
              </w:rPr>
              <w:t>Про затвердження місцевої цільової програми фінансової підтримки Територіального управління Державної судової адміністрації  України в Київській області на 2025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З метою створення умов для безперешкодного звернення до суду за захистом порушених прав громадян Бучанської міської територіальної громади, які відвідують органи </w:t>
      </w:r>
      <w:r>
        <w:rPr>
          <w:sz w:val="26"/>
          <w:szCs w:val="26"/>
          <w:lang w:val="uk-UA" w:eastAsia="uk-UA"/>
        </w:rPr>
        <w:t>Державної судової адміністрації України в Київській області</w:t>
      </w:r>
      <w:r>
        <w:rPr>
          <w:sz w:val="26"/>
          <w:szCs w:val="26"/>
          <w:lang w:val="uk-UA"/>
        </w:rPr>
        <w:t>, беручи до уваги звернення від Державної судової адміністрації України в Київській області від 25.04.2025 №05-08/760/25 (вх.№12.1-08/1/3250 від 25.04.2025), на підставі статті 91 Бюджетного кодексу України, керуючись пунктом 22 статті 26 Закону України «Про місцеве самоврядування в Україні», міська рада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Затвердити Місцеву цільову програму фінансової підтримки Територіального управління Державної судової адміністрації України Київської області на 2025 рік (додається).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 xml:space="preserve">Контроль за виконанням даного рішення покласти на постійну комісію Бучанської міської ради з питань </w:t>
      </w:r>
      <w:r>
        <w:rPr>
          <w:rFonts w:eastAsia="Arial Unicode MS;Malgun Gothic Semilight"/>
          <w:sz w:val="26"/>
          <w:szCs w:val="26"/>
          <w:lang w:val="uk-UA"/>
        </w:rPr>
        <w:t>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4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ступник міського голови                </w:t>
        <w:tab/>
        <w:t>__________________       Дмитро ЧЕЙЧУК</w:t>
      </w:r>
    </w:p>
    <w:p>
      <w:pPr>
        <w:pStyle w:val="Normal"/>
        <w:ind w:left="424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юридично-кадрової роботи                </w:t>
        <w:tab/>
        <w:t xml:space="preserve">__________________ </w:t>
        <w:tab/>
        <w:t xml:space="preserve">   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Начальник відділу з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итань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>комунальною власністю                      __________________   Євген НОВОШИНСЬКИЙ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ru-RU"/>
    </w:rPr>
  </w:style>
  <w:style w:type="character" w:styleId="Style21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1-09T11:54:00Z</cp:lastPrinted>
  <dcterms:modified xsi:type="dcterms:W3CDTF">2025-05-20T13:11:00Z</dcterms:modified>
  <cp:revision>67</cp:revision>
  <dc:subject/>
  <dc:title/>
</cp:coreProperties>
</file>